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, 03-06.623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23T15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